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levamento delle pressioni alla stazione di contro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llo stato delle valvole di controllo e alla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i funzionamento dei segnalatori di alla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i tenuta delle valvole di non-ritor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la posizione di apertura delle valvole di intercettazione e relativo bloccagg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delle aliment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delle sco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5) IMPIANTO DI SPEGNIMENTO AUTOMATICO: SPRINKLER – Operazioni se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85"/>
        <w:gridCol w:w="1620"/>
        <w:gridCol w:w="1260"/>
        <w:gridCol w:w="7920"/>
      </w:tblGrid>
      <w:tr>
        <w:trPr>
          <w:trHeight w:val="35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che siano rispettate le prestazioni di progetto richieste dalle a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.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pressioni manome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5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lla corretta tenuta del certificato di install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5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client3</cp:lastModifiedBy>
  <cp:lastPrinted>2006-12-05T17:47:00Z</cp:lastPrinted>
  <dcterms:modified xsi:type="dcterms:W3CDTF">2006-12-06T14:15:00Z</dcterms:modified>
  <cp:revision>50</cp:revision>
  <dc:subject/>
  <dc:title>Cod</dc:title>
</cp:coreProperties>
</file>